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>заседания Закупочной комиссии о признании закупочной процедуры несостоявшейс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9100/ПН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 в электронной форме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Хозяйственные товары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6» ноября 2023г. 10:15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6» ноября 2023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 071 035,00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color w:val="000000"/>
        </w:rPr>
        <w:t>О признании закупки несостоявшейся.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39"/>
        <w:gridCol w:w="4820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/>
              <w:t>Порядковый номер Участни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2.11.2023 08:19:02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 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r>
        <w:rPr/>
        <w:t>Предлагается признать заявку Участника №1 удовлетворяющей требованиям закупки в соответствии со Сводным отчетом Экспертной группы (приложение № 1).</w:t>
      </w:r>
      <w:bookmarkEnd w:id="0"/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1" w:name="_Hlk91153363"/>
      <w:bookmarkStart w:id="2" w:name="_Hlk91151590"/>
      <w:bookmarkEnd w:id="1"/>
      <w:bookmarkEnd w:id="2"/>
      <w:r>
        <w:rPr/>
        <w:t>О признании закупки несостоявшейся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В связи с тем, что по результатам проведения закупки на участие в закупке (конкурсе) подана только одна заявка, предлагается признать закупку несостоявшейся.</w:t>
      </w:r>
    </w:p>
    <w:p>
      <w:pPr>
        <w:pStyle w:val="Normal"/>
        <w:widowControl w:val="false"/>
        <w:spacing w:before="240" w:after="120"/>
        <w:ind w:firstLine="709"/>
        <w:rPr>
          <w:b/>
          <w:b/>
        </w:rPr>
      </w:pPr>
      <w:bookmarkStart w:id="3" w:name="_Hlk91153363"/>
      <w:bookmarkStart w:id="4" w:name="_Hlk91151590"/>
      <w:bookmarkEnd w:id="3"/>
      <w:bookmarkEnd w:id="4"/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Признать заявку Участника №1 удовлетворяющей требован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Признать закупку несостоявшейс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На основании п.4.14.3 Закупочной документации Заказчик вправе заключить договор с Участником №1.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3:04:00Z</dcterms:created>
  <dc:creator/>
  <dc:description/>
  <cp:keywords/>
  <dc:language>en-US</dc:language>
  <cp:lastModifiedBy/>
  <dcterms:modified xsi:type="dcterms:W3CDTF">2023-11-16T03:05:00Z</dcterms:modified>
  <cp:revision>1</cp:revision>
  <dc:subject/>
  <dc:title>Протокол вскрытия конвертов</dc:title>
</cp:coreProperties>
</file>